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atalie Stage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rofessor Thiema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I 51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9 July 2011</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Visual Ranking</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Visual Ranking Tool facilitates students’ critical thinking by giving them the opportunity to decide what criteria is most important in ordering the list and then analyzing the choices to see which best fit the criteria they came up with. The students not only think about which items are most and least important, but they must also compare listings that may seem similar in ranking by breaking them down to further understand which ones should rank higher. </w:t>
      </w:r>
      <w:ins w:id="0" w:author="Gayle Thieman" w:date="2011-07-25T20:55:00Z">
        <w:r>
          <w:rPr>
            <w:rFonts w:cs="Times New Roman" w:ascii="Times New Roman" w:hAnsi="Times New Roman"/>
            <w:sz w:val="24"/>
            <w:szCs w:val="24"/>
          </w:rPr>
          <w:t xml:space="preserve"> The affective domain involves making judgments based on students’ values. </w:t>
        </w:r>
      </w:ins>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key steps that a teacher must take to set up the Visual Ranking Tool are:</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Create a new Visual Ranking Tool project (which includes creating a name for the project, a description, and the prompt to tell your students what to do).</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Create the list of words/items that the students will be ranking.</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Create students IDs and passwords for the teams so they can login (you can change the names of the “teams,” as well as list who is on each team, etc.).</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Give the students the logon information so they can get started.</w:t>
      </w:r>
    </w:p>
    <w:p>
      <w:pPr>
        <w:pStyle w:val="Normal"/>
        <w:numPr>
          <w:ilvl w:val="0"/>
          <w:numId w:val="2"/>
        </w:numPr>
        <w:spacing w:lineRule="auto" w:line="480" w:before="0" w:after="0"/>
        <w:rPr/>
      </w:pPr>
      <w:r>
        <w:rPr>
          <w:rFonts w:cs="Times New Roman" w:ascii="Times New Roman" w:hAnsi="Times New Roman"/>
          <w:sz w:val="24"/>
          <w:szCs w:val="24"/>
        </w:rPr>
        <w:t xml:space="preserve">Looking at Project Ideas and Unit Plans helped me to see how useful this tool could be. At first I thought this tool was great, but I couldn’t think of very many uses for Language Arts that would actually contribute to the students’ learning, but now I can see ways that this could be fun for the kids and useful. The first idea that I thought of that could incorporate the Visual Ranking Tool is to list a characteristic of one of the characters of a book and have the students rank which characters are most like that characteristic. </w:t>
      </w:r>
      <w:ins w:id="1" w:author="Gayle Thieman" w:date="2011-07-25T20:56:00Z">
        <w:r>
          <w:rPr>
            <w:rFonts w:cs="Times New Roman" w:ascii="Times New Roman" w:hAnsi="Times New Roman"/>
            <w:sz w:val="24"/>
            <w:szCs w:val="24"/>
          </w:rPr>
          <w:t xml:space="preserve">  This would require them to know the characters in the book on more than a superficial level. </w:t>
        </w:r>
      </w:ins>
      <w:r>
        <w:rPr>
          <w:rFonts w:cs="Times New Roman" w:ascii="Times New Roman" w:hAnsi="Times New Roman"/>
          <w:sz w:val="24"/>
          <w:szCs w:val="24"/>
        </w:rPr>
        <w:t xml:space="preserve">Another option would be to list a symbol from a piece of writing and have the students rank what they think it is most representative of. I think both of these options would help the students towards reaching the goal of being able to interpret pieces of writing and recognize when literary techniques are being used. </w:t>
      </w:r>
      <w:ins w:id="2" w:author="Gayle Thieman" w:date="2011-07-25T20:56:00Z">
        <w:r>
          <w:rPr>
            <w:rFonts w:cs="Times New Roman" w:ascii="Times New Roman" w:hAnsi="Times New Roman"/>
            <w:sz w:val="24"/>
            <w:szCs w:val="24"/>
          </w:rPr>
          <w:t>Students could also evaluate which actions or events have the most impact on moving the plot forward in a novel.    +5</w:t>
        </w:r>
      </w:ins>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Stager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ourier New"/>
      <w:color w:val="auto"/>
      <w:sz w:val="22"/>
      <w:szCs w:val="22"/>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DateChar">
    <w:name w:val="Date Char"/>
    <w:basedOn w:val="DefaultParagraphFont"/>
    <w:qFormat/>
    <w:rPr>
      <w:sz w:val="22"/>
      <w:szCs w:val="22"/>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3:58:00Z</dcterms:created>
  <dc:creator>nstager</dc:creator>
  <dc:description/>
  <cp:keywords/>
  <dc:language>en-US</dc:language>
  <cp:lastModifiedBy>Gayle Thieman</cp:lastModifiedBy>
  <dcterms:modified xsi:type="dcterms:W3CDTF">2011-07-26T03:58:00Z</dcterms:modified>
  <cp:revision>2</cp:revision>
  <dc:subject/>
  <dc:title/>
</cp:coreProperties>
</file>